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87" w:hanging="0"/>
        <w:jc w:val="center"/>
        <w:rPr>
          <w:rStyle w:val="StrongEmphasis"/>
          <w:color w:val="000000"/>
          <w:sz w:val="40"/>
          <w:szCs w:val="40"/>
        </w:rPr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48000</wp:posOffset>
            </wp:positionH>
            <wp:positionV relativeFrom="paragraph">
              <wp:posOffset>123825</wp:posOffset>
            </wp:positionV>
            <wp:extent cx="778510" cy="861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7087" w:hanging="0"/>
        <w:jc w:val="center"/>
        <w:rPr>
          <w:rStyle w:val="StrongEmphasis"/>
          <w:color w:val="000000"/>
          <w:sz w:val="40"/>
          <w:szCs w:val="40"/>
        </w:rPr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ind w:right="-42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АДМИНИСТРАЦИЯ МУНИЦИПАЛЬНОГО ОБРАЗОВАНИ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  <w:t>«ДЕМИДОВСКИЙ район» Смоленской област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ПОСТАНОВЛЕНИЕ</w:t>
      </w:r>
    </w:p>
    <w:p>
      <w:pPr>
        <w:pStyle w:val="Normal"/>
        <w:ind w:left="8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19.10.2017 № 812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38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</w:tblGrid>
      <w:tr>
        <w:trPr>
          <w:trHeight w:val="2194" w:hRule="atLeast"/>
        </w:trPr>
        <w:tc>
          <w:tcPr>
            <w:tcW w:w="54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муниципальной  программы «Доступная среда муниципального образования «Демидовский район» Смоленской области»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(в редакции постановлений от  01.11.2018  № 652, от 15.02.2019 № 80, от 12.10.2020 № 627, от 16.03.2021 № 150, от  24.03.2022 № 168, от 24.03.2023 № 242 и от 02.02.2024 № 108) </w:t>
            </w:r>
          </w:p>
        </w:tc>
      </w:tr>
    </w:tbl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В целях исполнения Федерального  </w:t>
      </w:r>
      <w:hyperlink r:id="rId3">
        <w:r>
          <w:rPr>
            <w:rStyle w:val="InternetLink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>а  от  24  ноября   1995   года № 181-ФЗ «О социальной  защите   инвалидов   в Российской Федерации», в соответствии с постановлением Администрации муниципального образования «Демидовский район» Смоленской области от 01.10.2013 № 492 «Об утверждении Порядка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муниципального образования «Демидовский район» Смоленской области  </w:t>
      </w:r>
    </w:p>
    <w:p>
      <w:pPr>
        <w:pStyle w:val="Normal"/>
        <w:ind w:right="-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567" w:leader="none"/>
        </w:tabs>
        <w:ind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Утвердить прилагаемую муниципальную программу «Доступная среда муниципального образования «Демидовский район» Смоленской области» . 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8"/>
          <w:szCs w:val="28"/>
        </w:rPr>
        <w:tab/>
        <w:t>2. Разместить настоящее постановление на официальном сайте Администрации муниципального образования «Демидовский район» Смоленской области в сети «Интернет»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 xml:space="preserve"> 3. Контроль за исполнением данного постановления возложить на заместителя Главы муниципального образования «Демидовский район» Смоленской области Т.Н. Крапивину.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spacing w:lineRule="auto" w:line="240" w:before="0" w:after="0"/>
        <w:ind w:right="-1" w:hanging="0"/>
        <w:rPr/>
      </w:pPr>
      <w:r>
        <w:rPr>
          <w:sz w:val="28"/>
          <w:szCs w:val="28"/>
        </w:rPr>
        <w:t>Глава муниципального образования</w:t>
      </w:r>
      <w:r>
        <w:rPr>
          <w:b/>
          <w:sz w:val="28"/>
          <w:szCs w:val="28"/>
        </w:rPr>
        <w:t xml:space="preserve"> </w:t>
      </w:r>
    </w:p>
    <w:p>
      <w:pPr>
        <w:pStyle w:val="212"/>
        <w:spacing w:lineRule="auto" w:line="240" w:before="0" w:after="0"/>
        <w:ind w:right="-1" w:hanging="0"/>
        <w:rPr/>
      </w:pPr>
      <w:r>
        <w:rPr>
          <w:sz w:val="28"/>
          <w:szCs w:val="28"/>
        </w:rPr>
        <w:t xml:space="preserve">«Демидовский  район»    Смоленской области                                   А.Ф. Семенов                                          </w:t>
      </w:r>
    </w:p>
    <w:p>
      <w:pPr>
        <w:pStyle w:val="21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9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«Демидовский район»  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autoSpaceDE w:val="false"/>
        <w:ind w:left="4956" w:firstLine="708"/>
        <w:rPr/>
      </w:pPr>
      <w:r>
        <w:rPr>
          <w:sz w:val="28"/>
          <w:szCs w:val="28"/>
        </w:rPr>
        <w:t>от 19.10.2017  № 812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(в редакции постановлений от      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11.2018  № 652, от 15.02.2019 № 80,      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от 12.10.2020 № 627, от 16.03.2021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№ </w:t>
      </w:r>
      <w:r>
        <w:rPr>
          <w:sz w:val="28"/>
          <w:szCs w:val="28"/>
        </w:rPr>
        <w:t xml:space="preserve">150, от  24.03.2022 № 168, от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24.03.2023 № 242 и от 02.02.2024 № 108)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МУНИЦИПАЛЬНАЯ ПРОГРАММА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«ДОСТУПНАЯ СРЕДА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МУНИЦИПАЛЬНОГО ОБРАЗОВАНИЯ 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«ДЕМИДОВСКИЙ РАЙОН»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СМОЛЕНСКОЙ ОБЛАСТИ»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6088"/>
      </w:tblGrid>
      <w:tr>
        <w:trPr>
          <w:trHeight w:val="706" w:hRule="atLeast"/>
          <w:cantSplit w:val="true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/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Демидовский район» Смоленской области</w:t>
            </w:r>
          </w:p>
        </w:tc>
      </w:tr>
      <w:tr>
        <w:trPr>
          <w:trHeight w:val="407" w:hRule="atLeast"/>
          <w:cantSplit w:val="true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/>
              <w:t>Период реализации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Этап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2018-2021 годы </w:t>
            </w:r>
          </w:p>
          <w:p>
            <w:pPr>
              <w:pStyle w:val="Normal"/>
              <w:widowControl w:val="false"/>
              <w:spacing w:lineRule="auto" w:line="252"/>
              <w:rPr>
                <w:i/>
                <w:i/>
                <w:vertAlign w:val="superscript"/>
              </w:rPr>
            </w:pPr>
            <w:r>
              <w:rPr>
                <w:sz w:val="28"/>
                <w:szCs w:val="28"/>
              </w:rPr>
              <w:t xml:space="preserve">Этап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- 2022-2026 годы</w:t>
            </w:r>
          </w:p>
        </w:tc>
      </w:tr>
      <w:tr>
        <w:trPr>
          <w:trHeight w:val="725" w:hRule="atLeast"/>
          <w:cantSplit w:val="true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/>
              <w:t xml:space="preserve">Цель муниципальной  программы 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оздание условий для улучшения качества жизни инвалидов;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i/>
                <w:i/>
              </w:rPr>
            </w:pPr>
            <w:r>
              <w:rPr>
                <w:sz w:val="28"/>
                <w:szCs w:val="28"/>
              </w:rPr>
              <w:t>2) повышение  доступности социально значимых объектов.</w:t>
            </w:r>
          </w:p>
        </w:tc>
      </w:tr>
      <w:tr>
        <w:trPr>
          <w:trHeight w:val="766" w:hRule="atLeast"/>
          <w:cantSplit w:val="true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Региональные проекты, реализуемые в рамках муниципальной  программы</w:t>
            </w:r>
          </w:p>
          <w:p>
            <w:pPr>
              <w:pStyle w:val="Normal"/>
              <w:widowControl w:val="false"/>
              <w:spacing w:lineRule="auto" w:line="25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В рамках муниципальной программы региональные проекты не реализуются</w:t>
            </w:r>
          </w:p>
        </w:tc>
      </w:tr>
      <w:tr>
        <w:trPr>
          <w:trHeight w:val="677" w:hRule="atLeast"/>
          <w:cantSplit w:val="true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rFonts w:eastAsia="Arial Unicode MS"/>
              </w:rPr>
            </w:pPr>
            <w:r>
              <w:rPr>
                <w:rFonts w:eastAsia="Arial Unicode MS"/>
              </w:rPr>
              <w:t>Объемы финансового обеспечения за весь период реализации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составляет 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1220,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</w:rPr>
              <w:t>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8"/>
                <w:szCs w:val="28"/>
              </w:rPr>
              <w:t>2018-2022 годы -490920,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8"/>
                <w:szCs w:val="28"/>
              </w:rPr>
              <w:t>2023 год -  76300,00 рублей</w:t>
            </w:r>
            <w:r>
              <w:rPr>
                <w:sz w:val="28"/>
                <w:szCs w:val="28"/>
              </w:rPr>
              <w:t>, из них: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0,00 рублей;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 0,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средства бюджета муниципального района  - 76 300,00 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8"/>
                <w:szCs w:val="28"/>
              </w:rPr>
              <w:t>2024 год - 344 000,00</w:t>
            </w:r>
            <w:r>
              <w:rPr>
                <w:sz w:val="28"/>
                <w:szCs w:val="28"/>
              </w:rPr>
              <w:t xml:space="preserve"> рублей, из них: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-0,00 рублей;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 0,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средства бюджета муниципального района  - 344 000,00 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8"/>
                <w:szCs w:val="28"/>
              </w:rPr>
              <w:t>2025 год – 0,00</w:t>
            </w:r>
            <w:r>
              <w:rPr>
                <w:sz w:val="28"/>
                <w:szCs w:val="28"/>
              </w:rPr>
              <w:t xml:space="preserve"> рублей, из них: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-0,00 рублей;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-0,00 рублей;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бюджета муниципального района  - 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  рублей.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8"/>
                <w:szCs w:val="28"/>
              </w:rPr>
              <w:t>2026 год – 0,00</w:t>
            </w:r>
            <w:r>
              <w:rPr>
                <w:sz w:val="28"/>
                <w:szCs w:val="28"/>
              </w:rPr>
              <w:t xml:space="preserve"> рублей, из них: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-0,00 рублей;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-0,00 рублей;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бюджета муниципального района  - </w:t>
            </w:r>
          </w:p>
          <w:p>
            <w:pPr>
              <w:pStyle w:val="Normal"/>
              <w:widowControl w:val="false"/>
              <w:spacing w:lineRule="auto" w:line="252"/>
              <w:rPr>
                <w:rFonts w:eastAsia="Arial Unicode MS"/>
                <w:i/>
                <w:i/>
              </w:rPr>
            </w:pPr>
            <w:r>
              <w:rPr>
                <w:sz w:val="28"/>
                <w:szCs w:val="28"/>
              </w:rPr>
              <w:t>0,00  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муниципальной программы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996"/>
        <w:gridCol w:w="1454"/>
        <w:gridCol w:w="1479"/>
        <w:gridCol w:w="1448"/>
      </w:tblGrid>
      <w:tr>
        <w:trPr>
          <w:tblHeader w:val="true"/>
        </w:trPr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казателя, единица измерения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color w:val="22272F"/>
                <w:shd w:fill="FFFFFF" w:val="clear"/>
              </w:rPr>
            </w:pPr>
            <w:r>
              <w:rPr>
                <w:rFonts w:eastAsia="Calibri"/>
                <w:color w:val="22272F"/>
                <w:shd w:fill="FFFFFF" w:val="clear"/>
              </w:rPr>
              <w:t>Базовое значение показателя</w:t>
            </w:r>
          </w:p>
          <w:p>
            <w:pPr>
              <w:pStyle w:val="Normal"/>
              <w:ind w:firstLine="23"/>
              <w:jc w:val="center"/>
              <w:rPr>
                <w:color w:val="22272F"/>
                <w:shd w:fill="FFFFFF" w:val="clear"/>
              </w:rPr>
            </w:pPr>
            <w:r>
              <w:rPr>
                <w:rFonts w:eastAsia="Calibri"/>
                <w:color w:val="22272F"/>
                <w:shd w:fill="FFFFFF" w:val="clear"/>
              </w:rPr>
              <w:t>(в году, предшествующем очередному финансовому году)</w:t>
            </w:r>
          </w:p>
          <w:p>
            <w:pPr>
              <w:pStyle w:val="Normal"/>
              <w:ind w:firstLine="23"/>
              <w:jc w:val="center"/>
              <w:rPr>
                <w:color w:val="22272F"/>
                <w:shd w:fill="FFFFFF" w:val="clear"/>
              </w:rPr>
            </w:pPr>
            <w:r>
              <w:rPr>
                <w:rFonts w:eastAsia="Calibri"/>
                <w:color w:val="22272F"/>
                <w:shd w:fill="FFFFFF" w:val="clear"/>
              </w:rPr>
              <w:t>(2023г)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rFonts w:eastAsia="Calibri"/>
                <w:color w:val="22272F"/>
                <w:shd w:fill="FFFFFF" w:val="clear"/>
              </w:rPr>
              <w:t xml:space="preserve">Планируемое значение показателя </w:t>
            </w:r>
          </w:p>
          <w:p>
            <w:pPr>
              <w:pStyle w:val="Normal"/>
              <w:jc w:val="center"/>
              <w:rPr>
                <w:color w:val="22272F"/>
                <w:spacing w:val="-2"/>
                <w:shd w:fill="FFFFFF" w:val="clear"/>
              </w:rPr>
            </w:pPr>
            <w:r>
              <w:rPr>
                <w:color w:val="22272F"/>
                <w:spacing w:val="-2"/>
                <w:shd w:fill="FFFFFF" w:val="clear"/>
              </w:rPr>
            </w:r>
          </w:p>
        </w:tc>
      </w:tr>
      <w:tr>
        <w:trPr>
          <w:tblHeader w:val="true"/>
          <w:trHeight w:val="448" w:hRule="atLeast"/>
        </w:trPr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rFonts w:eastAsia="Calibri"/>
                <w:color w:val="22272F"/>
                <w:shd w:fill="FFFFFF" w:val="clear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pacing w:val="-2"/>
                <w:lang w:val="en-US"/>
              </w:rPr>
            </w:pPr>
            <w:r>
              <w:rPr>
                <w:color w:val="22272F"/>
                <w:shd w:fill="FFFFFF" w:val="clear"/>
              </w:rPr>
              <w:t>(2024г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rFonts w:eastAsia="Calibri"/>
                <w:color w:val="22272F"/>
                <w:shd w:fill="FFFFFF" w:val="clear"/>
              </w:rPr>
              <w:t>1-й год планового периода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color w:val="22272F"/>
                <w:shd w:fill="FFFFFF" w:val="clear"/>
              </w:rPr>
              <w:t>(2025г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rFonts w:eastAsia="Calibri"/>
                <w:color w:val="22272F"/>
                <w:shd w:fill="FFFFFF" w:val="clear"/>
              </w:rPr>
              <w:t>2-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22272F"/>
                <w:shd w:fill="FFFFFF" w:val="clear"/>
              </w:rPr>
              <w:t>(2026г)</w:t>
            </w:r>
          </w:p>
        </w:tc>
      </w:tr>
      <w:tr>
        <w:trPr>
          <w:tblHeader w:val="true"/>
          <w:trHeight w:val="2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rFonts w:eastAsia="Calibri"/>
                <w:spacing w:val="-2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1. Увеличение количества социально значимых объектов социальной инфраструктуры, оборудованных с целью обеспечения их доступности для лиц с ограниченными возможностями, в ед</w:t>
            </w:r>
          </w:p>
          <w:p>
            <w:pPr>
              <w:pStyle w:val="Normal"/>
              <w:jc w:val="both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sz w:val="28"/>
                <w:szCs w:val="28"/>
              </w:rPr>
              <w:t>2 У</w:t>
            </w:r>
            <w:bookmarkStart w:id="0" w:name="_GoBack"/>
            <w:bookmarkEnd w:id="0"/>
            <w:r>
              <w:rPr>
                <w:sz w:val="28"/>
                <w:szCs w:val="28"/>
              </w:rPr>
              <w:t>величение числа инвалидов, принявших участие в спортивных и культурно-массовых  мероприятиях, в %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1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проблемы и обоснование необходимости ее решения программно-целевым мет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ими из приоритетных направлений деятельности органов государственной власти и органов местного самоуправления являются поддержка и социальная защита инвалидов. Законодательством Российской Федерации, в том числе Федеральными законами «О социальной защите инвалидов в Российской Федерации», «Об основах социального обслуживания граждан в Российской Федерации», «О связи», «О физической культуре и спорте в Российской Федерации», Градостроительным кодексом Российской Федерации и Кодексом Российской Федерации об административных правонарушениях, определены требования к органам власти и организациям независимо от организационно-правовой формы по созданию условий инвалидам для беспрепятственного доступа к объектам инженерной, транспортной и социальной инфраструктур, информации, а также ответственность за уклонение от исполнения этих треб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ойчивая тенденция к увеличению доли инвалидов в структуре населения является одной из наиболее масштабных демографических проблем. Ключевой показатель здоровья нации – количество инвалидов и их доля в общем населении страны.</w:t>
      </w:r>
    </w:p>
    <w:p>
      <w:pPr>
        <w:pStyle w:val="Normal"/>
        <w:ind w:firstLine="540"/>
        <w:jc w:val="both"/>
        <w:rPr/>
      </w:pPr>
      <w:r>
        <w:rPr/>
        <w:tab/>
      </w:r>
      <w:r>
        <w:rPr>
          <w:sz w:val="28"/>
          <w:szCs w:val="28"/>
        </w:rPr>
        <w:t xml:space="preserve">Актуальность решения проблем лиц с ограниченными возможностями в районе обусловлена ее масштабностью (13,5 % населения Демидовского района являются инвалидами). На территории муниципального образования «Демидовский район» Смоленской области на 01.02.2022 года проживает 1472 инвалида (в том числе 60 детей-инвалидов). Из них: 162 - инвали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ы; 596 - инвалидо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; 654 - инвалид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. Из общего числа детей-инвалидов 14 обучаются в образовательных учреждениях района, в  том числе 10 на д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более уязвимыми по характерным особенностям взаимодействия со средой жизнедеятельности являются три основные категории инвали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поражениями опорно-двигательного аппарата, использующие при передвижении вспомогательные средства (костыли, кресла-коляски и т.п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дефектами органов зрения, использующие для ориентации тр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дефектами органов слу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ктически все инвалиды нуждаются в преодолении психологических барьеров, в создании благоприятного психологического климата в обществе при решении их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ступная среда жизнедеятельности является ключевым условием интеграции инвалидов в общество. Способность инвалидов быть независимыми экономическими субъектами, участвовать в политической, культурной и социальной жизни общества отражает уровень реализации их прав как граждан социального государства, создает предпосылки для реализации их потенциала и способствует социальному и экономическому развитию госу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Программы «Доступная среда муниципального образования «Демидовский район» Смоленской области» на 2015 - 2017 годы, утвержденной Постановлением Администрации муниципального образования «Демидовский район» Смоленской области №546 от 17.10.2014 (в редакции в редакции постановлений от 17.12.2015 №757, от 29.12.2015 №799, от 26.07.2016 №516, от 15.12.2016 №919), позволила осуществить в Демидовском районе ряд мероприятий по созданию безбарьерной среды жизнедеятельности для инвалидов. В рамках реализации муниципальной программы были установлены входные группы (Демидовская МБУК ЦБС и Демидовский Дом культуры), установлены пандусы (Демидовский Дом культуры, Демидовский историко-краеведческий музей), оборудованы туалетные комнаты для инвалидов (Демидовская МБУК ЦБС, Демидовский историко-краеведческий музей</w:t>
        <w:tab/>
        <w:t>Проблему организации досуга граждан с ограниченными возможностями решают учреждения культуры Демидовского района. Однако, существуют препятствия для полноценного участия инвалидов в культурной жизни, поскольку не все муниципальные учреждения культуры Демидовского района приспособлены для посещения инвалид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настоящее время отсутствует пандус Пржевальской поселковой библиотеке МБУК ЦБС Демидовского района Смоленской области, пандус на входе в </w:t>
      </w:r>
      <w:r>
        <w:rPr>
          <w:color w:val="111111"/>
          <w:sz w:val="28"/>
          <w:szCs w:val="28"/>
          <w:shd w:fill="FFFFFF" w:val="clear"/>
        </w:rPr>
        <w:t>МУ  "Верхне-Моховичский  СДК" Демидовского района Смоленской области, пандус на входе  в  МУ "Заборьевский ДК" Демидов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эти барьеры в немалой степени обусловливают низкую социальную активность инвалидов и ограниченные возможности для реализации личного потенциала этих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атегорию людей, которые нуждаются в доступной среде, может попасть человек не только с инвалидностью. Есть и другие маломобильные категории. К ним относятся пожилые граждане, люди с детскими колясками, граждане, которые получили временную нетрудоспособность и утратили ту или иную функцию в связи с болезнью. Поэтому доступная среда нужна всем, а не только инвалид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четом имеющихся проблем возникла необходимость продолжить на территории муниципального образования «Демидовский район» Смоленской области реализацию комплекса мероприятий, взаимосвязанных по конкретным целям, ресурсам, срокам реализации и исполнителям, обеспечивающего системный подход к решению проблем инвали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мероприятий Программы позволит приспособить функционирующие объекты социальной инфраструктуры к нуждам инвалидов, будет способствовать созданию условий для строительства новых социально значимых объектов с учетом обеспечения доступности их для лиц с ограниченными возможност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, задачи и целевые показатели Программ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целями Программы являются -  повышение доступности социально значимых объектов, повышение доступности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ых ресурсов для лиц с ограниченными возможностями, создание условий для улучшения качества жизни инвалидов.</w:t>
      </w:r>
      <w:r>
        <w:rPr>
          <w:sz w:val="28"/>
          <w:szCs w:val="28"/>
        </w:rPr>
        <w:t xml:space="preserve">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ми Программы являю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) повышение уровня социальной адаптации инвалидов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  обеспечение беспрепятственного доступа лиц с ограниченными возможностями к социально значимым объектам</w:t>
      </w:r>
      <w:r>
        <w:rPr/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Целевыми показателями являются: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увеличение количества социально значимых объектов социальной инфраструктуры, оборудованных с целью обеспечения их доступности для лиц с ограниченными возможност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увеличение числа инвалидов, принявших участие в спортивных и культурно-массовых  мероприят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рограммных мероприятий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стижение цели Программы осуществляется путем выполнения мероприятий Программы.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программных мероприятий представлен в приложении к Программе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b/>
          <w:sz w:val="28"/>
          <w:szCs w:val="28"/>
        </w:rPr>
        <w:t>4. Ресурсное обеспечение Программы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составляет 911220,00 рублей, из них: 2018-2022 годы -490920,00 рублей; 2023 год -  76300,00 рублей, из них: средства федерального бюджета – 0,00 рублей; средства областного бюджета – 0,00 рублей; средства бюджета муниципального района  - 76 300,00  рублей; 2024 год -  344 000,00 рублей, из них: средства федерального бюджета -0,00 рублей; средства областного бюджета – 0,00 рублей; средства бюджета муниципального района  - 344 000,00  рублей; 2025 год – 0,00 рублей, из них: средства федерального бюджета -0,00 рублей; средства областного бюджета -0,00 рублей; средства бюджета муниципального района  - 0,00  рублей, 2026 год – 0,00 рублей, из них: средства федерального бюджета -0,00 рублей; средства областного бюджета -0,00 рублей; средства бюджета муниципального района  - 0,00 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 финансирования Программы – бюджет муниципального образования «Демидовский район» Смоленской области и привлекаемые (внебюджетные средства). Финансирование  программы из местного бюджета осуществляется  в пределах средств, предусматриваемых на ее реализацию решением Демидовского районного Совета депутатов Смоленской области о бюджете муниципального образования «Демидовский район» Смоленской области на соответствующий финансовый год. Объемы финансирования мероприятий программы подлежат ежегодному уточнению с учетом норм местного бюджета на соответствующи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мероприятий Программы заказчик осуществляет их мониторинг, корректирует (в случае необходимости) сроки реализации и принимает меры по привлечению дополнительных источников финансирования программы, обеспечивает ее реализацию посредством применения оптимальных методов управления процессом реализации программы, исходя из ее содерж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азчик в ходе реализации Программы взаимодействует с органами местного самоуправления муниципальных образований городских и сельских поселений Демидовского района Смоленской области в целях формирования и реализации единой системы в сфере демографического развития и обеспечения выполнения мероприятий программы в полном объе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рограммы осуществляет заказчик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Программы осуществляет координатор Программы  –  заместитель Главы муниципального образования «Демидовский район» Смоленской области Т.Н. Крапив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134" w:right="1134" w:gutter="0" w:header="567" w:top="623" w:footer="0" w:bottom="567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«Доступная среда муниципальн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 xml:space="preserve">образования «Демидовский район»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Смоленской области»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в   редакции  постановлений от  01.11.2018  № 652, от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15.02.2019 № 80, от 12.10.2020 № 627, от 16.03.2021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№ </w:t>
      </w:r>
      <w:r>
        <w:rPr>
          <w:sz w:val="28"/>
          <w:szCs w:val="28"/>
        </w:rPr>
        <w:t>150, от  24.03.2022 № 168, от 24.03.2023 № 24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и от 02.02.2024 № 108)    </w:t>
      </w:r>
      <w:r>
        <w:rPr>
          <w:rStyle w:val="S3"/>
          <w:b/>
          <w:bCs/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ConsPlusNormal1"/>
        <w:spacing w:lineRule="auto" w:line="276"/>
        <w:ind w:hanging="0"/>
        <w:jc w:val="center"/>
        <w:rPr/>
      </w:pPr>
      <w:r>
        <w:rPr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  <w:lang w:eastAsia="en-US"/>
        </w:rPr>
        <w:t>СВЕДЕНИЯ</w:t>
      </w:r>
    </w:p>
    <w:p>
      <w:pPr>
        <w:pStyle w:val="ConsPlusNormal1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 финансировании структурных элементов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оступная среда муниципального образования «Демидовский район» Смоленской области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71"/>
        <w:gridCol w:w="2585"/>
        <w:gridCol w:w="2495"/>
        <w:gridCol w:w="1461"/>
        <w:gridCol w:w="1701"/>
        <w:gridCol w:w="1545"/>
        <w:gridCol w:w="1857"/>
      </w:tblGrid>
      <w:tr>
        <w:trPr>
          <w:trHeight w:val="1162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муниципальной программы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овог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ать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 на реализацию муниципальной программы на очередной финансовый год и плановый период (тыс рублей)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чередной финансовый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-й год планового период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-й год планового пери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: создание условий для улучшения качества жизни инвалид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: повышение  доступности социально значимых объекто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цикла встреч ко Дню пожилого человека «В кругу друзей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культур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 благотворительных акций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по образованию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аудиоэкскурсии для детей –инвалидов «Мы познаем мир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культур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служивание инвалидов по программе «Доброта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культур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цикла бесед о жизни и творчестве людей с ограниченными возможностями «Мир держится на добре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культур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выставок по декоративно-прикладному творчеству людей с ограниченными возможностям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по образованию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районных спортивных мероприятий среди инвалид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дел по образованию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по комплексу процессных мероприятий 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: повышение  доступности социально значимых объе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:  обеспечение беспрепятственного доступа лиц с ограниченными возможностями к социально значимым объекта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уалет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БУК ЦКС (Демидовский ДК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бюдж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андуса МБУК ЦБС (Демидовская центральная библиотека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ЦБС Демидовская центральная библиотека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бюдж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комплексу процессных мероприятий 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комплексу процессных мероприятий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567" w:gutter="0" w:header="709" w:top="765" w:footer="720" w:bottom="1134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375.9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4">
    <w:name w:val=" Знак Знак4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 Знак Знак2"/>
    <w:basedOn w:val="1"/>
    <w:qFormat/>
    <w:rPr>
      <w:sz w:val="24"/>
      <w:szCs w:val="24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sz w:val="24"/>
      <w:szCs w:val="24"/>
    </w:rPr>
  </w:style>
  <w:style w:type="character" w:styleId="Style12">
    <w:name w:val=" Знак Знак"/>
    <w:basedOn w:val="1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2"/>
    <w:qFormat/>
    <w:rPr/>
  </w:style>
  <w:style w:type="character" w:styleId="S3">
    <w:name w:val="s3"/>
    <w:basedOn w:val="2"/>
    <w:qFormat/>
    <w:rPr/>
  </w:style>
  <w:style w:type="character" w:styleId="FontStyle26">
    <w:name w:val="Font Style26"/>
    <w:basedOn w:val="1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eastAsia="Arial" w:cs="Arial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eastAsia="zh-CN" w:bidi="ar-SA" w:val="en-US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center"/>
    </w:pPr>
    <w:rPr>
      <w:b/>
      <w:sz w:val="28"/>
      <w:szCs w:val="20"/>
    </w:rPr>
  </w:style>
  <w:style w:type="paragraph" w:styleId="111">
    <w:name w:val=" 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4"/>
      <w:szCs w:val="24"/>
      <w:lang w:val="ru-RU" w:eastAsia="zh-CN" w:bidi="ar-SA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firstLine="700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20"/>
      <w:jc w:val="both"/>
    </w:pPr>
    <w:rPr>
      <w:sz w:val="26"/>
      <w:szCs w:val="20"/>
    </w:rPr>
  </w:style>
  <w:style w:type="paragraph" w:styleId="112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467639EBD5D8E2BB670B7741FAB122967300BC3F41675A30153AAD2CD416186E941AB33ADB8466Ek909G" TargetMode="External"/><Relationship Id="rId4" Type="http://schemas.openxmlformats.org/officeDocument/2006/relationships/hyperlink" Target="consultantplus://offline/ref=8467639EBD5D8E2BB670A97909C74F23603954CBF21C7BF45E0CF18F9A486BD1AE0EF271E9B5466F9A6187kF0A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8:08:00Z</dcterms:created>
  <dc:creator>OEM</dc:creator>
  <dc:description/>
  <cp:keywords/>
  <dc:language>en-US</dc:language>
  <cp:lastModifiedBy>Пользователь</cp:lastModifiedBy>
  <cp:lastPrinted>2017-10-30T12:08:00Z</cp:lastPrinted>
  <dcterms:modified xsi:type="dcterms:W3CDTF">2024-02-15T09:03:00Z</dcterms:modified>
  <cp:revision>10</cp:revision>
  <dc:subject/>
  <dc:title>ПРОГРАММА</dc:title>
</cp:coreProperties>
</file>